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1140</wp:posOffset>
                </wp:positionV>
                <wp:extent cx="262509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2903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ществозн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43.4pt;mso-wrap-distance-left:9pt;mso-wrap-distance-right:0pt;mso-wrap-distance-top:0pt;mso-wrap-distance-bottom:0pt;margin-top:-18.2pt;mso-position-vertical-relative:text;margin-left:26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1"/>
                        <w:gridCol w:w="2903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бществознание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ившаяся от природы, но тесно связанная с ней часть материального мира, состоящая из людей, включающая в себя способы их взаимодействия и формы их объединения</w:t>
            </w:r>
          </w:p>
        </w:tc>
      </w:tr>
      <w:tr>
        <w:trPr>
          <w:trHeight w:val="8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обализац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интеграции государств и народов в разных областях деятельности</w:t>
            </w:r>
          </w:p>
        </w:tc>
      </w:tr>
      <w:tr>
        <w:trPr>
          <w:trHeight w:val="8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ичины глобализ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от централизации экономики к ее децентрализ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от национальной экономики к мирово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от индустриального общества к информационному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новых коммуникативных технологий (интернет, спутниковое телевидение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изнаки систе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мент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элемент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через взаимодействие с внешней сред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ерджентность (свойства целого не выводимы из свойств отдельных элементов системы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ь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, являющийся субъектом сознательной деятельности, обладающий совокупностью социально значимых черт, свойств и качеств, которые он реализует в общественной жизни.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 типы познания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денно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о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ое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уровни научного познания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ирическ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</w:t>
            </w:r>
          </w:p>
        </w:tc>
      </w:tr>
      <w:tr>
        <w:trPr>
          <w:trHeight w:val="6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ответствие полученных знаний содержанию объекта познани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й </w:t>
            </w:r>
            <w:r>
              <w:rPr>
                <w:b/>
                <w:i/>
                <w:sz w:val="20"/>
                <w:szCs w:val="20"/>
              </w:rPr>
              <w:t>критерий истины</w:t>
            </w:r>
            <w:r>
              <w:rPr>
                <w:sz w:val="20"/>
                <w:szCs w:val="20"/>
              </w:rPr>
              <w:t xml:space="preserve"> – практик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из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ология и политика, ставящие интересы нации превыше любых других экономических, социальных, политических интересов, стремление к национальной замкнутости, нередко перерастающее в межнациональную вражд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 критерии стратификации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оход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разова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иж професс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власти</w:t>
            </w:r>
          </w:p>
        </w:tc>
      </w:tr>
      <w:tr>
        <w:trPr>
          <w:trHeight w:val="5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иантное (отклоняющееся) повед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ведение, несоответствующее нормам и ценностям, принятых значительной частью людей в группе или обществе в  целом.</w:t>
            </w:r>
          </w:p>
        </w:tc>
      </w:tr>
      <w:tr>
        <w:trPr>
          <w:trHeight w:val="5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0"/>
                <w:szCs w:val="20"/>
              </w:rPr>
              <w:t>Формы социального контро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(самоконтроль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(формальный, неформальный)</w:t>
            </w:r>
          </w:p>
        </w:tc>
      </w:tr>
      <w:tr>
        <w:trPr>
          <w:trHeight w:val="5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изац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усвоения индивидом культурных норм и социального опыта, необходимых для успешного функционирования в обществе</w:t>
            </w:r>
          </w:p>
        </w:tc>
      </w:tr>
      <w:tr>
        <w:trPr>
          <w:trHeight w:val="1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я семь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продуктивная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озяйственно-экономическая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-статусная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изации и воспитания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креационная (досуго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моционально-психологическа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ИСТОЧНИК</w:t>
      </w:r>
      <w:r>
        <w:rPr>
          <w:sz w:val="20"/>
          <w:szCs w:val="20"/>
        </w:rPr>
        <w:t>: Обществознание. 11 класс. Учебник. Под ред. Л.Н. Боголюбова. М.: Просвещение, 2014. Новый полный справочник для подготовки к ЕГЭ. Обществознание./ Под редакцией П.А. Баранова, А.В. Воронцова, СВ Шевченко. М.: АСТ, 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42:00Z</dcterms:created>
  <dc:creator>dsa1701</dc:creator>
  <dc:description/>
  <dc:language>en-US</dc:language>
  <cp:lastModifiedBy>учитель</cp:lastModifiedBy>
  <cp:lastPrinted>2012-09-13T08:26:00Z</cp:lastPrinted>
  <dcterms:modified xsi:type="dcterms:W3CDTF">2018-10-29T05:42:00Z</dcterms:modified>
  <cp:revision>2</cp:revision>
  <dc:subject/>
  <dc:title>ОБЯЗАТЕЛЬНЫЙ МИНИМУМ</dc:title>
</cp:coreProperties>
</file>